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firstLine="3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ранта в форме субсидии 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мещению уплаты первого взноса 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ванса)  при заключении договоров 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а оборудования</w:t>
      </w:r>
    </w:p>
    <w:p>
      <w:pPr>
        <w:pStyle w:val="Normal"/>
        <w:spacing w:lineRule="atLeast" w:line="20" w:before="0" w:after="0"/>
        <w:ind w:firstLine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ъекта малого или среднего предпринимательств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778"/>
        <w:gridCol w:w="3119"/>
      </w:tblGrid>
      <w:tr>
        <w:trPr>
          <w:trHeight w:val="7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Полное наименование субъекта  малого  или  среднего предприним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>
          <w:trHeight w:val="23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я промышленност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ить один вид экономической деятельности 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строительных материал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ая промышленность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транспортных услуг населению транспортом 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деятельность (указа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учредителей (участников) субъекта малого или среднего предпринимательства и доля  в % уставном  капитале (юридического  лица)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_____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__________________________________________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Система налогообложения   субъекта   малого   или среднего предпринимательства «*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авец оборудования, номер, дата договора приобретения оборуд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запрашиваемого гранта (тыс.руб.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казател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620"/>
        <w:gridCol w:w="1640"/>
        <w:gridCol w:w="1560"/>
        <w:gridCol w:w="1584"/>
      </w:tblGrid>
      <w:tr>
        <w:trPr/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текущему году (факт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го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за квартал, предшествующий подаче заяв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на предшествующий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на предшествующий год</w:t>
            </w:r>
          </w:p>
        </w:tc>
      </w:tr>
      <w:tr>
        <w:trPr/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продукции (товаров, работ, услуг) «**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платежей, уплаченных в бюджеты всех уровней и бюджеты государственных внебюджетных фондов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прощенной системе налогообложения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атента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авленную стоимость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/>
            </w:pPr>
            <w:r>
              <w:rPr>
                <w:rFonts w:cs="Times New Roman" w:ascii="Times New Roman" w:hAnsi="Times New Roman"/>
              </w:rPr>
              <w:t>взносы в пенсионный Фонд и Фонд социального страхования, ФФОМС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алоги (взнос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, всего «***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(чел.), всего, 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вших работы по договорам гражданско-право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 работников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заработной 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 применении нескольких систем налогообложения указать виды экономической деятельности по каждой из систем налогообложения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Выручка от продажи товаров, продукции, выполнения работ, оказания услуг - денежные средства, полученные (вырученные) организацией от продажи товаров, продукции, выполнения работ и оказания услуг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*&gt; Объектами инвестиций являю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ода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убъекта малого</w:t>
      </w:r>
    </w:p>
    <w:p>
      <w:pPr>
        <w:pStyle w:val="Normal"/>
        <w:spacing w:lineRule="atLeast" w:line="20" w:before="0" w:after="0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или среднего предпринимательства                         __________                        ____________________</w:t>
      </w:r>
    </w:p>
    <w:p>
      <w:pPr>
        <w:pStyle w:val="Normal"/>
        <w:spacing w:lineRule="atLeast" w:line="2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(расшифровка подписи)</w:t>
      </w:r>
    </w:p>
    <w:p>
      <w:pPr>
        <w:pStyle w:val="Normal"/>
        <w:spacing w:lineRule="atLeast" w:line="20"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38:00Z</dcterms:created>
  <dc:creator>User</dc:creator>
  <dc:description/>
  <cp:keywords/>
  <dc:language>en-US</dc:language>
  <cp:lastModifiedBy>Ignatyuk</cp:lastModifiedBy>
  <cp:lastPrinted>2014-07-25T15:50:00Z</cp:lastPrinted>
  <dcterms:modified xsi:type="dcterms:W3CDTF">2014-10-11T06:51:00Z</dcterms:modified>
  <cp:revision>32</cp:revision>
  <dc:subject/>
  <dc:title>Приложение № 1</dc:title>
</cp:coreProperties>
</file>